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комиссии по предупрежд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 ликвидации  чрезвычайных  ситуац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еспечению    пожарной    безопас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альнереченского     городского 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4 декабря  2016 г.  № 10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го выезда машин и выхода людей на лёд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икрорайон Графско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она отдыха   ул.Телеграфная д.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она отдыха  на берегу  р. Малиновка, в 250 метрах по направлению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веро-восток от жилого дома  по ул. Майская, 17  Дальнереченск-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рьеры справа и слева за  ООО «Дальнереченским мясокомбинатом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рога- дамба на микрорайон  Каменуш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.Лазо в районе  бывшего кирпичного завода «Кирбет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 стороны микрорайона ЛДК подъезд к р. Б.Уссурка (Гидронамы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 правой стороны на въезде в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зеро с левой стороны при въезде на Медвежий хутор (микрорайон ЛДК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ед  автомобильным мостом через р. Б.Уссурка съезд к реке вправо и вле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в микрорайоне  Аэро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42:00Z</dcterms:created>
  <dc:creator>Трошин</dc:creator>
  <dc:description/>
  <cp:keywords/>
  <dc:language>en-US</dc:language>
  <cp:lastModifiedBy>USER</cp:lastModifiedBy>
  <cp:lastPrinted>2015-11-10T15:44:00Z</cp:lastPrinted>
  <dcterms:modified xsi:type="dcterms:W3CDTF">2016-12-18T23:48:00Z</dcterms:modified>
  <cp:revision>23</cp:revision>
  <dc:subject/>
  <dc:title/>
</cp:coreProperties>
</file>